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28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73355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ulberry Grove School Unit Planner (Whole Class)</w:t>
            </w:r>
          </w:p>
        </w:tc>
      </w:tr>
    </w:tbl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160"/>
        <w:gridCol w:w="306"/>
        <w:gridCol w:w="3654"/>
        <w:gridCol w:w="3960"/>
      </w:tblGrid>
      <w:tr>
        <w:trPr/>
        <w:tc>
          <w:tcPr>
            <w:tcW w:w="1908" w:type="dxa"/>
            <w:tcBorders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Focus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Technology/Visual Art -3D modelling with Google SketcUp</w:t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Competenc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Sel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articipating &amp; Con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inking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Using Language Symbols &amp;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Relating to Others</w:t>
            </w:r>
          </w:p>
        </w:tc>
      </w:tr>
      <w:tr>
        <w:trPr/>
        <w:tc>
          <w:tcPr>
            <w:tcW w:w="1908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Levels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s 3 &amp;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Areas &amp; Strands: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s: Visual Arts: Developing practical knowledge, Developing id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: Technological practice, Technological knowledge</w:t>
            </w:r>
          </w:p>
        </w:tc>
      </w:tr>
      <w:tr>
        <w:trPr/>
        <w:tc>
          <w:tcPr>
            <w:tcW w:w="152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228" w:type="dxa"/>
            <w:gridSpan w:val="6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Unit Moves </w:t>
            </w:r>
          </w:p>
        </w:tc>
      </w:tr>
      <w:tr>
        <w:trPr>
          <w:trHeight w:val="233" w:hRule="atLeast"/>
        </w:trPr>
        <w:tc>
          <w:tcPr>
            <w:tcW w:w="15228" w:type="dxa"/>
            <w:gridSpan w:val="6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/Learning Inten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Activities:</w:t>
            </w:r>
          </w:p>
        </w:tc>
      </w:tr>
      <w:tr>
        <w:trPr>
          <w:trHeight w:val="2160" w:hRule="atLeast"/>
        </w:trPr>
        <w:tc>
          <w:tcPr>
            <w:tcW w:w="7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 develop a basic understanding of the concept of 3 dimensions, specifically within the context of 3D digital draf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develop basic skill in the use of Google Sketch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use SketchUp collaboratively in pai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use the BAR thinkers key and SketchUp to create a specified ob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notion of 2D and 3D –discuss difference with reference to ‘depth’ as the defining difference. Talk about drawing in 3D –is it hard? Have a few goes with pen and paper. Introduce computer as alternati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SketchUp –do a very brief demonstration. Ask students to find specific tools. Give ten minutes or so for ‘playing’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share and reflect on software 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robot brief with kids –criteria for succ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ork in pairs on robot, adults help as need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and reflect –day’s positives, challenges, items of interest (PM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 2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ing off robots (if necessar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idea of BAR key –do some examples toge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BAR key to their rob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and reflect (PM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ole_Class_Unit_Planne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14:00Z</dcterms:created>
  <dc:creator> indira neville</dc:creator>
  <dc:description/>
  <cp:keywords/>
  <dc:language>en-US</dc:language>
  <cp:lastModifiedBy> indira neville</cp:lastModifiedBy>
  <cp:lastPrinted>2009-11-04T07:29:00Z</cp:lastPrinted>
  <dcterms:modified xsi:type="dcterms:W3CDTF">2009-11-03T18:35:00Z</dcterms:modified>
  <cp:revision>3</cp:revision>
  <dc:subject/>
  <dc:title>Mulberry Grove School Unit Planner</dc:title>
</cp:coreProperties>
</file>